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GLU – </w:t>
      </w:r>
      <w:r>
        <w:rPr>
          <w:b/>
          <w:sz w:val="28"/>
          <w:lang w:val="lt-LT"/>
        </w:rPr>
        <w:t xml:space="preserve">gliukozės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1707801 VITROS Gliukozė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GLU nustatymui serume arba plazmoje. Šio parametro nustatymo pagrindas - fermentais katalizuojama gliukozės reakcija su molekuliniu deguonimi, ko pasekoje gaunamas aukšto spalvingumo raudoni dažai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Gliukozės koncentracija matuojama žalios šviesos diapazon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>Gliukozės oksidacij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>-D gliukozė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D-gliukozės rūgštis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</w:rPr>
              <w:t>peroksid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4-aminoantipyrinas + 1.7-dihidroksinaftalenas </w:t>
            </w:r>
            <w:r>
              <w:rPr>
                <w:rFonts w:eastAsia="Symbol" w:cs="Symbol" w:ascii="Symbol" w:hAnsi="Symbol"/>
                <w:sz w:val="20"/>
              </w:rPr>
              <w:t></w:t>
            </w:r>
            <w:r>
              <w:rPr>
                <w:sz w:val="20"/>
              </w:rPr>
              <w:t xml:space="preserve"> raudoni daž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, plazmos, šlapimo ar didžiųjų stuburo smegenų skysčio</w:t>
      </w:r>
      <w:r>
        <w:rPr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, šlapimas ir didžiųjų stuburo smegenų skysti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gliukozės oksidazė, peroksidazė, 1.7-dihidroksinaftalenas ir 4-aminoantipyrino hidrochloridas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stabilizatorius, pigmentas, rišamoji medžiaga, buferis,  surfaktantai ir kt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mmol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  mg/dL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54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kolorimetrini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Šlapimo rūgšties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041"/>
        <w:gridCol w:w="1825"/>
        <w:gridCol w:w="1667"/>
        <w:gridCol w:w="176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Naudojamas mėginio tipa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si paminėti mėginia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Plazma ( natrio floridas/kalio oksalatas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mėn. 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Serumas, plazma (EDTA, heparinas), šlapimas, CS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si paminėti mėginia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 savaitės. 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4 val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m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terminuota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CSF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erume:</w:t>
        <w:tab/>
        <w:tab/>
      </w:r>
      <w:r>
        <w:rPr>
          <w:sz w:val="20"/>
          <w:lang w:val="lt-LT"/>
        </w:rPr>
        <w:t xml:space="preserve">1.11 – 34.69 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mmol/l (SI vienetais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20.0  -  625.0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  <w:r>
        <w:rPr>
          <w:sz w:val="20"/>
          <w:lang w:val="lt-LT"/>
        </w:rPr>
        <w:t>1.11 – 36.08 m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20.0  -  625.0 mg/dL (tradiciniai vienetai).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CSF:</w:t>
        <w:tab/>
        <w:tab/>
      </w:r>
      <w:r>
        <w:rPr>
          <w:sz w:val="20"/>
          <w:lang w:val="lt-LT"/>
        </w:rPr>
        <w:t>1.11 – 36.08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20.0  -  625.0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šlapime: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atsitiktinės </w:t>
        <w:tab/>
        <w:t>&lt;1.7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&lt;30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>24 – val.</w:t>
        <w:tab/>
      </w:r>
      <w:r>
        <w:rPr>
          <w:b/>
          <w:sz w:val="20"/>
          <w:lang w:val="lt-LT"/>
        </w:rPr>
        <w:tab/>
      </w:r>
      <w:r>
        <w:rPr>
          <w:sz w:val="20"/>
          <w:lang w:val="lt-LT"/>
        </w:rPr>
        <w:t xml:space="preserve">&lt;2.8 mmol/dienoje** (SI vienetai)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&lt;500 mg/dL *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CSF:</w:t>
      </w:r>
      <w:r>
        <w:rPr>
          <w:sz w:val="20"/>
          <w:lang w:val="lt-LT"/>
        </w:rPr>
        <w:tab/>
        <w:tab/>
        <w:t>2.2 – 3.9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40.0 – 70.0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*    </w:t>
      </w:r>
      <w:r>
        <w:rPr>
          <w:sz w:val="20"/>
          <w:lang w:val="lt-LT"/>
        </w:rPr>
        <w:t xml:space="preserve">gliukozės koncentracija (mg/dL) x 24-valandų apimtis (d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g/dienoje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**</w:t>
      </w:r>
      <w:r>
        <w:rPr>
          <w:sz w:val="20"/>
          <w:lang w:val="lt-LT"/>
        </w:rPr>
        <w:t xml:space="preserve">  gliukozės koncentracija (mmol/l) x 24-valandų apimtis (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mol/dien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27:00Z</dcterms:created>
  <dc:creator>Virgelis</dc:creator>
  <dc:description/>
  <dc:language>en-US</dc:language>
  <cp:lastModifiedBy>VS</cp:lastModifiedBy>
  <cp:lastPrinted>1998-10-15T14:54:00Z</cp:lastPrinted>
  <dcterms:modified xsi:type="dcterms:W3CDTF">2006-04-26T07:31:00Z</dcterms:modified>
  <cp:revision>5</cp:revision>
  <dc:subject/>
  <dc:title>Vitros Ca DT reagentai</dc:title>
</cp:coreProperties>
</file>